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35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урской области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1"/>
        <w:ind w:right="-199" w:hanging="0"/>
        <w:jc w:val="center"/>
        <w:rPr/>
      </w:pPr>
      <w:r>
        <w:rPr>
          <w:bCs/>
        </w:rPr>
        <w:t>РЕШЕНИ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№№№№№</w:t>
            </w: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6.12.2010 №20/184 «О городском бюджете на 2011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6.12.2010 № 20/184 «О городском бюджете на 2011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   № 37/172 (с учетом изменений,</w:t>
      </w:r>
      <w:r>
        <w:rPr>
          <w:bCs/>
          <w:sz w:val="28"/>
          <w:szCs w:val="28"/>
        </w:rPr>
        <w:t xml:space="preserve">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8.10.2010 № 18/123) и </w:t>
      </w:r>
      <w:r>
        <w:rPr>
          <w:bCs/>
          <w:sz w:val="28"/>
          <w:szCs w:val="28"/>
        </w:rPr>
        <w:t xml:space="preserve">статьи 20 Устава муниципального образования города Благовещенска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6.12.2010 № 20/184 «О городском бюджете  на 2011 год»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4.02.2011 №22/22, от 24.03.2011 №23/32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>Утвердить городской  бюджет на 2011 год по доходам в сумме        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24 312 тыс. рублей  и  по расходам в сумме  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567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14 тыс. рублей.</w:t>
      </w:r>
    </w:p>
    <w:p>
      <w:pPr>
        <w:pStyle w:val="TextBodyIndent"/>
        <w:ind w:firstLine="900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1 год в сумме 1 342 702 тыс. рублей.».</w:t>
      </w:r>
    </w:p>
    <w:p>
      <w:pPr>
        <w:pStyle w:val="TextBodyIndent"/>
        <w:ind w:firstLine="900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1.2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2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1608 453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Приложение № 2 «Источники  внутреннего финансирования дефицита городского бюджета на 2011 год» изложить в новой редакции согласно приложению №  1  к  настоящему 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3 «Перечень и коды главных администраторов доходов городского бюджета, а также закрепляемые за ними виды (подвиды) доходов на 2011 год» изложить в новой редакции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1 год» изложить в новой редакции согласно приложению № 3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6 «Распределение  бюджетных  ассигнований  городского бюджета на 2011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7. 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1 год» изложить в новой редакции согласно приложению № 5 к настоящему решению.    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В пункте 14 слова «в сумме 44 298 тыс. рублей» заменить словами «в сумме 23 935 тыс. рублей»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1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по бюджету, финансам и налогам (С.В. Калашников).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sz w:val="28"/>
          <w:szCs w:val="28"/>
        </w:rPr>
        <w:t xml:space="preserve">города Благовещенска                                                                      </w:t>
      </w:r>
      <w:r>
        <w:rPr>
          <w:sz w:val="28"/>
        </w:rPr>
        <w:t>В. А. Кобелев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3:53:00Z</dcterms:created>
  <dc:creator>Оксана</dc:creator>
  <dc:description/>
  <cp:keywords/>
  <dc:language>en-US</dc:language>
  <cp:lastModifiedBy>Admin</cp:lastModifiedBy>
  <cp:lastPrinted>2011-05-12T10:43:00Z</cp:lastPrinted>
  <dcterms:modified xsi:type="dcterms:W3CDTF">2011-05-18T00:44:00Z</dcterms:modified>
  <cp:revision>53</cp:revision>
  <dc:subject/>
  <dc:title>                                </dc:title>
</cp:coreProperties>
</file>